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cs="Tahoma"/>
          <w:bCs w:val="false"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>a Képviselő-testület</w:t>
      </w:r>
      <w:r>
        <w:rPr>
          <w:rFonts w:cs="Tahoma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24. november 27-i üléséhez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left="1985" w:hanging="1985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7.3. napirendi pont: </w:t>
        <w:tab/>
        <w:t>Egyebek - Könyvtári ellátás ügye</w:t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Önkormányzatunk 2013-tól kezdődően a Hamvas Béla Pest Megyei Könyvtárral kötött könyvtárellátási megállapodás útján biztosítja az 1997. évi CXL törvény 64. § (1) bekezdése szerint kötelező önkormányzati feladatnak minősülő könyvtári ellátást. Ez a gyakorlatban azt jelenti, hogy Önkormányzatunk gondoskodik a könyvtáros alkalmazásáról, és a könyvtár elhelyezéséül szolgáló épületről (rezsi karbantartás, felújítás), míg a Megyei Könyvtár feladata a dokumentum-ellátás, programok szervezése és egyéb tevékenységek biztosítása, és a Megyei Könyvtár erre többlet normatívát kap. Nekünk a kulturális normatíva 25%-át kell a könyvtárra fordítanunk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Lakosságszámunk olyan mértékben (2021.01.01-én már 5.559 fő) emelkedett, hogy a Megyei Könyvtár a 2022., 2023. évre már nem kap ránk normatívát, mely azonban nem jelenti automatikusan a könyvtárellátási megállapodás megszűnését, az 15.000 fő lakosig fenntartható. Ez esetben azonban meg kell fizetnünk a Megyei Könyvtár felé a kieső normatíva összegét (2022-ben, 2023-ban), és a 25%-os szabály is fennmaradt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A Hamvas Béla Pest Megyei Könyvtár 2022-ben és 2023-ban a lakosságszám miatt ismételten jelezte, hogy nem szeretné a megállapodást újra kötni, se ez esetben önálló nyilvános könyvtárat kell működtetnünk. Végül 2025. évre is szerződést kötöttünk, a díj azonban 1.500.000 Ft volt. Idén mg nem kaptunk ilyen jelzést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/>
      </w:pPr>
      <w:r>
        <w:rPr>
          <w:sz w:val="21"/>
          <w:szCs w:val="21"/>
        </w:rPr>
        <w:t xml:space="preserve">Ha a jövő évre nem tudunk szerződést kötni, nyilvántartásba kell vetetnünk a könyvtárunkat önálló nyilvános könyvtárként, melynek azonban szigorú követelményei vannak, pl. minimum heti 25 óra nyitva tartás, havonta 2 hétvégi nyitva tartás, felsőfokú képesítésű könyvtáros, megfelelő tárgyi feltételek. Ez esetben ráadásul a kulturális normatíva 10%-át (kb. 1,5 – 1,6 M Ft) könyvtári állománygyarapításra kell fordítani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Számításokat végeztünk a fentiek tekintetében, és megállapítottuk, hogy a bér, cafetéria, járulék, rezsi, írószerek, takarítószerek, karbantartás, stb. összesen annyi kiadást jelentenek majd, hogy továbbra is tudnánk tartani a 25%-os szabályt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Amennyiben a nyilvános könyvtári működtetést kell megvalósítanunk, úgy a könyvtáros munkaidejének 20-ról 30 órára történő megemelése válna szükségessé, továbbá többlet kiadást jelentene a SZIKLA Program díja, saját honlap készítése és működtetése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A megállapodás fenntartása esetén még mindig lenne megtakarításunk ahhoz képest, mint ha önálló nyilvános könyvtárként működnénk a jövőben, és a 25 óra/hét + 2 hétvége nyitva tartást kellene biztosítanunk, ráadásul a Megyei Könyvtárnak fizetendő összeg, még ha az megint 1.500.000 Ft lesz, akkor is kevesebb lenne, mint az állománygyarapításra kötelezően fordítandó összeg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A fentiekre tekintettel javasoljuk a Hamvas Béla Pest Megyei Könyvtárral kötött könyvtárellátási megállapodás fenntartását, s amennyiben ez nem vezet eredményre, úgy kénytelenek leszünk a könyvtár nyilvános könyvtári jegyzékbe történő felvételét kezdeményezni, és a könyvtáros munkaidejének heti 20 óráról 30 órára történő módosítására, s az ehhez szükséges többlet forrás biztosítására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  <w:u w:val="single"/>
        </w:rPr>
        <w:t xml:space="preserve">Melléklet: </w:t>
      </w:r>
      <w:r>
        <w:rPr>
          <w:sz w:val="21"/>
          <w:szCs w:val="21"/>
        </w:rPr>
        <w:tab/>
      </w:r>
    </w:p>
    <w:p>
      <w:pPr>
        <w:pStyle w:val="Normal"/>
        <w:ind w:left="851" w:hanging="425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- </w:t>
        <w:tab/>
        <w:t>a jelenleg hatályos megállapodá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>
          <w:i/>
          <w:sz w:val="21"/>
          <w:szCs w:val="21"/>
          <w:u w:val="single"/>
        </w:rPr>
        <w:t xml:space="preserve">1. Határozati javaslat: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élegyháza Község Önkormányzat Képviselő-testülete eldönti, hogy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a) a jövőben is fenn kívánja tartani a Hamvas Béla Pest Megyei Könyvtárral kötött könyvtárellátási szolgáltatási megállapodást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) vállalja, hogy az Önkormányzat a Hamvas Béla Pest Megyei Könyvtár szolgáltatásai ellentételezéseként minden évben megfizeti a lakosságszám miatt kieső központi költségvetési előirányzat összegét, előre láthatóan 2025. évben 1.002.460,- Ft összegben, de legfeljebb a 2024. évi hozzájárulással megegyező összeget, azaz 1.500.000 Ft-ot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c) felkéri Polgármesterét és Jegyzőjét a fentiekhez szükséges intézkedések megtételére, feltételek biztosítására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Határidő: azonnal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elelős: Polgármester, jegyző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g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i/>
          <w:sz w:val="21"/>
          <w:szCs w:val="21"/>
          <w:u w:val="single"/>
        </w:rPr>
        <w:t xml:space="preserve">2. Határozati javaslat: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Délegyháza Község Önkormányzat Képviselő-testülete eldönti, hogy amennyiben a Hamvas Béla Pest Megyei Könyvtár nem kíván könyvtárellátási szolgáltatási megállapodást kötni az Önkormányzattal, úgy kezdeményezi a Könyvtár nyilvános könyvtárak jegyzékére történő felvételét Kölcsey Ferenc Könyvtár néven, és biztosítja az ehhez szükséges feltételeket és forrást, a Könyvtár nyitvatartási idejét heti 4 napra és 25 órára, valamint további két hétvégi nyitvatartásra, a könyvtáros munkaidejét pedig heti 30 órára módosítja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Határidő: azonnal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elelős: Polgármester, jegyző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Összeállította: dr. Molnár Zsuzsanna jegyző</w:t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1"/>
          <w:szCs w:val="21"/>
        </w:rPr>
        <w:t>Előterjesztéssé nyilvánítva: 2024. november 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character" w:styleId="Jel">
    <w:name w:val="jel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24:00Z</dcterms:created>
  <dc:creator>Dr. Molnár Zsuzsanna</dc:creator>
  <dc:description/>
  <cp:keywords/>
  <dc:language>en-US</dc:language>
  <cp:lastModifiedBy>Dr. Molnár Zsuzsanna</cp:lastModifiedBy>
  <cp:lastPrinted>2019-11-21T13:16:00Z</cp:lastPrinted>
  <dcterms:modified xsi:type="dcterms:W3CDTF">2024-11-27T12:24:00Z</dcterms:modified>
  <cp:revision>33</cp:revision>
  <dc:subject/>
  <dc:title/>
</cp:coreProperties>
</file>